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97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76"/>
        <w:gridCol w:w="5821"/>
      </w:tblGrid>
      <w:tr>
        <w:trPr>
          <w:trHeight w:val="21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έντρου Ιστορίας Θεσσαλονίκης</w:t>
            </w:r>
          </w:p>
        </w:tc>
      </w:tr>
      <w:tr>
        <w:trPr>
          <w:trHeight w:val="21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Κέντρου Ιστορίας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(ΠΕ-ΔΕ) – Υπεύθυνος για τη Γραμματειακή Υποστήριξη / Προβολή εκδηλώσεων &amp; λειτουργία του τμήματος</w:t>
            </w:r>
          </w:p>
        </w:tc>
      </w:tr>
      <w:tr>
        <w:trPr>
          <w:trHeight w:val="23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ΠΕ-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0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Γραμματειακή υποστήριξη του Προϊσταμένου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u w:val="single"/>
              </w:rPr>
              <w:t>Καθήκοντα υποστήριξης τμήματος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εκπεραίωση εισερχομένων και εξερχομένων εγγράφων τμήματ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εκπεραίωση παρουσιολογίων – δελτίων απόντων – αδειών προσωπικού τμήματ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Εισπράξεις μισθωμάτων αιθουσών και πωλήσεων εκδόσεων του Κέντρου Ιστορία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Αποστολή εκδόσεων του Κέντρου Ιστορίας σε επιστημονικούς φορείς – συλλόγους – σχολεί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Διαμόρφωση απολογιστικών στοιχείων τμήματος (εκδηλώσεις-δράσει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Ανάρτηση στο ΔΙΑΥΓΕΙΑ και το ΗΛΕΚΤΡΟΝΙΚΟ ΜΗΤΡΩΟ ΣΥΜΒΑ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Εισήγηση στο Τμήμα Διοικητικής Υποστήριξης της Δ/νσης για την προμήθεια υλικών εξοπλισμού του τμήματ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Αποστολή εισηγήσεων προς το ΔΣ και την ΟΕ για θέματα που αφορούν στην προμήθεια υλικών για εκδηλώσεις που πραγματοποιούνται στο Κέντρο Ιστορίας – διεκπεραίωση διαδικασιών για τις προμήθειες των εκδηλώσεων του τμήματος και των οικονομικών εκκρεμοτήτων του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Π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u w:val="single"/>
              </w:rPr>
              <w:t xml:space="preserve">ροβολή πολιτιστικών εκδηλώσεων, εκθέσεων και εκδόσεων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ετοιμασία πραγματοποίησης επιστημονικών ημερίδων – συνεδρίων - ομιλιών – διαλέξεων - εκθέσεων – εκδόσεων (ενημέρωση στο διαδίκτυο και στον τύπο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ημιουργία και εκτύπωση προγραμμάτων - προσκλήσεων – αφισών – μπάνερς για την πραγματοποίηση των εκδηλώσεων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βολή των εκδηλώσεων (ενημέρωση του τύπου (δελτία τύπου) - σελίδα του Δ.Θ. - μέσα κοινωνικής δικτύωσης  και προσκεκλημένω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λοποίηση της εκδήλωσης παρουσίασης - ταξιθεσία - δημόσιες σχέσει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πολογισμός – προβολή πεπραγμέν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30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υμμετοχή σε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4"/>
              </w:rPr>
              <w:t>ΓΡΑΜΜΑΤΕΙΑΚΗ ΥΠΟΣΤΗΡΙΞΗ ΤΟΥ ΠΡΟΪΣΤΑΜΕΝΟΥ ΤΟΥ ΤΜΗΜΑ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ΙΚΗΤΙΚΑ ΚΑΘΗΚΟΝΤΑ ΥΠΟΣΤΗΡΙΞΗΣ ΤΜΗΜΑ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ΡΟΒΟΛΗ ΠΟΛΙΤΙΣΤΙΚΩΝ ΕΚΔΗΛΩΣΕΩΝ, ΕΚΘΕΣΕΩΝ ΚΑΙ ΕΚΔΟ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πολυτήριο Β’ βάθμιας Εκπαίδευ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ιστοποιημένος τίτλος χειρισμού Η/Υ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ιστοποιημένη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ολύ καλή γνώση σύνταξης και διαχείρισης διοικητικών εγγράφ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Άριστη γνώση διοργάνωσης και υποστήριξης πολιτιστικών εκδηλώσε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Άριστη χρήση του γραπτού και προφορικού λόγου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ες οργάνωσης - μεθοδικότητα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α συνεργασίας και επικοινωνίας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γγλικά (Άριστα έως πολύ καλά)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Επιθυμητή η καλή γνώση 2</w:t>
            </w:r>
            <w:r>
              <w:rPr>
                <w:rFonts w:cs="Arial" w:ascii="Arial Narrow" w:hAnsi="Arial Narrow"/>
                <w:bCs/>
                <w:vertAlign w:val="superscript"/>
              </w:rPr>
              <w:t>η</w:t>
            </w:r>
            <w:r>
              <w:rPr>
                <w:rFonts w:cs="Arial" w:ascii="Arial Narrow" w:hAnsi="Arial Narrow"/>
                <w:bCs/>
              </w:rPr>
              <w:t>ς ξένης γλώσσας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Εμπειρία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Επιθυμητή η εμπειρία τουλάχιστον ενός έτους σε παρόμοια διοικητική θέση και σε θέματα δημοσίων σχέ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2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υποσημείωσης Char"/>
    <w:basedOn w:val="Style14"/>
    <w:qFormat/>
    <w:rPr>
      <w:rFonts w:ascii="Calibri" w:hAnsi="Calibri" w:eastAsia="Arial Unicode MS" w:cs="Calibri"/>
      <w:lang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7:00Z</dcterms:created>
  <dc:creator>e.pazvanti</dc:creator>
  <dc:description/>
  <cp:keywords/>
  <dc:language>en-US</dc:language>
  <cp:lastModifiedBy>p.yiangou</cp:lastModifiedBy>
  <cp:lastPrinted>2015-03-16T11:28:00Z</cp:lastPrinted>
  <dcterms:modified xsi:type="dcterms:W3CDTF">2015-11-11T11:29:00Z</dcterms:modified>
  <cp:revision>21</cp:revision>
  <dc:subject>ΠΕΡΙΓΡΑΜΜΑ ΘΕΣΗΣ ΕΡΓΑΣΙΑΣ</dc:subject>
  <dc:title>Ver.1.0 date 01/07/2014</dc:title>
</cp:coreProperties>
</file>